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420486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589526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3978507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743805496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